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b/>
          <w:b/>
          <w:bCs/>
        </w:rPr>
      </w:pPr>
      <w:r>
        <w:rPr>
          <w:b/>
          <w:bCs/>
        </w:rPr>
        <w:t>Kimmy’s:</w:t>
      </w:r>
    </w:p>
    <w:p>
      <w:pPr>
        <w:pStyle w:val="Normal"/>
        <w:spacing w:lineRule="auto" w:line="480"/>
        <w:ind w:firstLine="720"/>
        <w:rPr/>
      </w:pPr>
      <w:r>
        <w:rPr/>
        <w:t xml:space="preserve">In Andre Dubus III’s </w:t>
      </w:r>
      <w:r>
        <w:rPr>
          <w:u w:val="single"/>
        </w:rPr>
        <w:t>House of Sand and Fog</w:t>
      </w:r>
      <w:r>
        <w:rPr/>
        <w:t xml:space="preserve">, a material object demonstrates culture clash between the United States and the Middle East in its purest form.  This object, a house disputed over by two parties, serves as a symbol of the difference of values for Kathy Nicolo and Colonel Behrani.  For Kathy, the home is her only remaining connection to her father while Behrani considers it a chance to gain his lost respect.  For both, it stands for a stable and perhaps better life.  Using the house, Dubus illustrates the reluctance people have to giving up what they think they deserve, especially to a person of a different culture or background.  </w:t>
      </w:r>
    </w:p>
    <w:p>
      <w:pPr>
        <w:pStyle w:val="Normal"/>
        <w:spacing w:lineRule="auto" w:line="480"/>
        <w:ind w:firstLine="720"/>
        <w:rPr>
          <w:b/>
          <w:b/>
          <w:bCs/>
        </w:rPr>
      </w:pPr>
      <w:r>
        <w:rPr>
          <w:b/>
          <w:bCs/>
        </w:rPr>
        <w:t>Marni’s:</w:t>
      </w:r>
    </w:p>
    <w:p>
      <w:pPr>
        <w:pStyle w:val="Normal"/>
        <w:spacing w:lineRule="auto" w:line="480"/>
        <w:ind w:firstLine="720"/>
        <w:rPr/>
      </w:pPr>
      <w:r>
        <w:rPr/>
        <w:t xml:space="preserve">In Andre Dubus III’s </w:t>
      </w:r>
      <w:r>
        <w:rPr>
          <w:u w:val="single"/>
        </w:rPr>
        <w:t>House of Sand and Fog</w:t>
      </w:r>
      <w:r>
        <w:rPr/>
        <w:t xml:space="preserve">, a house, a seemingly ordinary object, is disputed over by two parties and serves to show the culture clash between these two differing cultures. The house causes a conflict between Kathy and Behrani that demonstrates the cultural clash between the United States and the Middle East.  For Kathy, the home is her only remaining connection to her father, while to Behrani, the house is a link to gaining the dignity and respect he has lost. The two want the house for their own personal desires, and in fighting for it, they only think of themselves and do not listen to the other side. This lack of communication and excess pride possessed by Behrani and Kathy alike causes irrational actions in the end. Dubus uses the house to show how people when faced with conflict often are reluctant to give up. The resulting tension is further increased with the unwillingness of people to accept differing cultures or backgrounds.  </w:t>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42:00Z</dcterms:created>
  <dc:creator>MERSD </dc:creator>
  <dc:description/>
  <dc:language>en-US</dc:language>
  <cp:lastModifiedBy>MERPS </cp:lastModifiedBy>
  <cp:lastPrinted>2019-09-05T12:28:00Z</cp:lastPrinted>
  <dcterms:modified xsi:type="dcterms:W3CDTF">2004-02-12T15:42:00Z</dcterms:modified>
  <cp:revision>2</cp:revision>
  <dc:subject/>
  <dc:title>Kimmy’s:</dc:title>
</cp:coreProperties>
</file>